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0" r="-5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26 ноября  2021 года</w:t>
                                  </w:r>
                                  <w:r>
                                    <w:rPr/>
                                    <w:t xml:space="preserve">  №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101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77.6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  </w:t>
                            </w:r>
                            <w:r>
                              <w:rPr>
                                <w:u w:val="single"/>
                              </w:rPr>
                              <w:t xml:space="preserve"> 26 ноября  2021 года</w:t>
                            </w:r>
                            <w:r>
                              <w:rPr/>
                              <w:t xml:space="preserve">  №  </w:t>
                            </w:r>
                            <w:r>
                              <w:rPr>
                                <w:u w:val="single"/>
                              </w:rPr>
                              <w:t xml:space="preserve"> 101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20 года     №  40   «О   бюджете муниципального        образования   Адамовский     район    на     2021 год и на плановый период 2022 и 2023 годов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20 года № 40 «О  бюджете  муниципального  образования  Адамовский  район на  2021 год и на плановый период 2022 и 2023 годов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672 830,0 тысяч рублей» заменить словами «в сумме 671 343,2 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678 130,1 тысяч рублей» заменить словами «в сумме 677 571,4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в»</w:t>
      </w:r>
      <w:r>
        <w:rPr>
          <w:bCs/>
          <w:iCs/>
        </w:rPr>
        <w:t xml:space="preserve"> слова «в сумме 5 300,1 тысяч рублей» заменить словами «в сумме 6 228,2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>слова «на 2021 год в сумме 20 131,6 тыс. рублей» заменить словами «на 2021 год в сумме 19 050,7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3. В пункте 1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1 год в сумме 42 517,290 тыс. рублей» заменить словами «на 2021 год в сумме 42 201,150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4. В пункте 2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1: расходы на оплату труда с начислениями в сумме 234 525,0 тыс. рублей, оплату коммунальных услуг в сумме 57 810,5 тысяч рублей» заменить словами «на 2021: расходы на оплату труда с начислениями в сумме 231 646,4 тыс. рублей, оплату коммунальных услуг в сумме 45 911,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5.  Приложения 1, 2, 3, 4, 5, 6, 7, 8, 9, 13, 14, 18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бнарод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         О.Н. Чайк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Глава муниципального образования                                                                                                     В.Ю. Новико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42"/>
        <w:rPr>
          <w:iCs/>
        </w:rPr>
      </w:pPr>
      <w:r>
        <w:rPr>
          <w:iCs/>
        </w:rPr>
        <w:tab/>
        <w:tab/>
      </w:r>
    </w:p>
    <w:p>
      <w:pPr>
        <w:pStyle w:val="Normal"/>
        <w:ind w:firstLine="142"/>
        <w:rPr>
          <w:iCs/>
        </w:rPr>
      </w:pPr>
      <w:r>
        <w:rPr>
          <w:iCs/>
        </w:rPr>
        <w:tab/>
        <w:t xml:space="preserve">       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-правовому отделу, прокурору, МИЦ, постоянной комиссии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923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9"/>
        <w:gridCol w:w="3827"/>
        <w:gridCol w:w="1276"/>
        <w:gridCol w:w="1276"/>
        <w:gridCol w:w="1275"/>
      </w:tblGrid>
      <w:tr>
        <w:trPr/>
        <w:tc>
          <w:tcPr>
            <w:tcW w:w="99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Е   ДОХОДОВ   В   РАЙОННЫЙ  БЮДЖЕТ  ПО КОД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ОВ ДОХОДОВ, ПОДВИДОВ ДОХОДОВ НА  202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НА ПЛАНОВЫЙ ПЕРИОД 2022 и 2023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 8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 15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 56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 56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 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97 77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05 941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7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808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2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7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7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6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6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8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86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1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1 11 0908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1 11 0908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 0101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 0103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6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07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 0107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6 0119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 0119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9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 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 8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 005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 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 8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 005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 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 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 28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 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 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28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 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 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28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39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2 02 25255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сидии бюджетам на благоустройств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даний государственных и муниципальн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образовательных организаций в целя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блюдения требований к воздуш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пловому режиму, водоснабжению и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/>
                    <w:t>канализации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55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 0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 4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 68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 01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13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 0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13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9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00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3 708</w:t>
            </w:r>
            <w:r>
              <w:rPr>
                <w:color w:val="00000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83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3 708</w:t>
            </w:r>
            <w:r>
              <w:rPr>
                <w:color w:val="00000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83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7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6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63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05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05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1 3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 3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 155,7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 И ПОДРАЗДЕЛАМ КЛАССИФИКАЦИИ РАСХОДОВ РАЙОННОГО БЮДЖ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67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9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706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94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87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81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98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91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91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919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8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1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50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2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 35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56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56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55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32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3 4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5 27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3 672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47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8 84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71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60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0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05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97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34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345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5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49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492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7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91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 28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05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5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 1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 48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4 446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99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 13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 93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 21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 175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04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85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199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6 570</w:t>
            </w:r>
            <w:r>
              <w:rPr>
                <w:b/>
                <w:bCs/>
                <w:color w:val="000000"/>
                <w:lang w:eastAsia="ru-RU"/>
              </w:rPr>
              <w:t>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7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 5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3 31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0 15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417"/>
        <w:gridCol w:w="567"/>
        <w:gridCol w:w="993"/>
        <w:gridCol w:w="992"/>
        <w:gridCol w:w="992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3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 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68 039</w:t>
            </w:r>
            <w:r>
              <w:rPr>
                <w:b/>
                <w:bCs/>
                <w:color w:val="000000"/>
                <w:lang w:eastAsia="ru-RU"/>
              </w:rPr>
              <w:t>,</w:t>
            </w:r>
            <w:r>
              <w:rPr>
                <w:b/>
                <w:bCs/>
                <w:color w:val="000000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 772,6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 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 947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 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 745,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 xml:space="preserve">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 xml:space="preserve"> 2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0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079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автоматизированного рабочего места, обрабатывающего сведения, содержащие государственную тай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 375,7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 472,0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2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</w:tr>
      <w:tr>
        <w:trPr>
          <w:trHeight w:val="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2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27,9 </w:t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56,6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0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bookmarkStart w:id="0" w:name="Par34"/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7,7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0,0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0,0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ежегодного турнира по мини-футболу   «Спорт против наркотиков» среди детей, подростков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добровольных      агитационных групп</w:t>
            </w:r>
          </w:p>
          <w:p>
            <w:pPr>
              <w:pStyle w:val="Normal"/>
              <w:rPr/>
            </w:pPr>
            <w:r>
              <w:rPr/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367,7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 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081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30,7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9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 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810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 610,3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 610,3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9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6 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 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 269,8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 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 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 83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998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998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8 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98,7</w:t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51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1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5 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2 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2 840,3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0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19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19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05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0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889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85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0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8529,0</w:t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1 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499,0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1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005,1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8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1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005,1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32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825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825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 xml:space="preserve">Основное мероприятие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color w:val="000000"/>
                <w:lang w:val="en-US" w:eastAsia="ru-RU"/>
              </w:rPr>
              <w:t xml:space="preserve">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</w:t>
            </w:r>
            <w:r>
              <w:rPr>
                <w:color w:val="000000"/>
                <w:lang w:eastAsia="ru-RU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7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 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 124,9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69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507,4</w:t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 66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 668,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 в образовательных организациях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31 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365,3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365,3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365,3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759,8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565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 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 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 424,0</w:t>
            </w:r>
          </w:p>
        </w:tc>
      </w:tr>
      <w:tr>
        <w:trPr>
          <w:trHeight w:val="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 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10,2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37,1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1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5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914,5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5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6 570</w:t>
            </w:r>
            <w:r>
              <w:rPr>
                <w:b/>
                <w:bCs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75,0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3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0155,7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1 ГОД</w:t>
      </w:r>
    </w:p>
    <w:p>
      <w:pPr>
        <w:pStyle w:val="Normal"/>
        <w:ind w:firstLine="709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18"/>
        <w:gridCol w:w="567"/>
        <w:gridCol w:w="1110"/>
        <w:gridCol w:w="1016"/>
        <w:gridCol w:w="1134"/>
        <w:gridCol w:w="239"/>
      </w:tblGrid>
      <w:tr>
        <w:trPr>
          <w:trHeight w:val="5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6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70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 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 7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68,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9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9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7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1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9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1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 xml:space="preserve">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 xml:space="preserve"> 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 91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9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автоматизированного рабочего места, обрабатывающего сведения, содержащие государственную тай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8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 375,7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4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0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 47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Управление муниципальными финансами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7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5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0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4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27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27,9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42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6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3 4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5 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3 6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1 47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4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47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47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27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4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84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1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 0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884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1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 0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328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 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 8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68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 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 8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2 647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en-US" w:eastAsia="ru-RU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2 072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2 072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43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Основное мероприятие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color w:val="000000"/>
                <w:lang w:val="en-US" w:eastAsia="ru-RU"/>
              </w:rPr>
              <w:t>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 97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 3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0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добровольных      агитационных групп</w:t>
            </w:r>
          </w:p>
          <w:p>
            <w:pPr>
              <w:pStyle w:val="Normal"/>
              <w:rPr/>
            </w:pPr>
            <w:r>
              <w:rPr/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8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4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4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48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3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7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57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8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4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 66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 6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 в образовательных организациях дошкольного,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73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9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9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89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7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5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53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9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6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 150,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 48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4 44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 9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1 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2 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97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3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36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7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60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5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6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 610,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 610,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04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 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7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6 570</w:t>
            </w:r>
            <w:r>
              <w:rPr>
                <w:b/>
                <w:bCs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5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3 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0 1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1 ГОД 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И НА ПЛАНОВЫЙ ПЕРИОД 2022 И 2023 ГОДОВ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375"/>
        <w:gridCol w:w="549"/>
        <w:gridCol w:w="551"/>
        <w:gridCol w:w="549"/>
        <w:gridCol w:w="1102"/>
        <w:gridCol w:w="1075"/>
        <w:gridCol w:w="986"/>
      </w:tblGrid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041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041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8839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11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658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4 976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 87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72 10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72 104,5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1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12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568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704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8825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</w:tr>
      <w:tr>
        <w:trPr>
          <w:trHeight w:val="24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Е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07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 6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 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 900,0</w:t>
            </w:r>
          </w:p>
        </w:tc>
      </w:tr>
      <w:tr>
        <w:trPr>
          <w:trHeight w:val="41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36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36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физической культуры и спорта в образовательных организациях дошкольного, общего и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5 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6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603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 15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 95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L2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2 01 2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 64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 27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 300,4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7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1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16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51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518,9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7 60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 5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 565,4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6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4,1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15 439</w:t>
            </w:r>
            <w:r>
              <w:rPr>
                <w:b/>
                <w:color w:val="000000"/>
                <w:lang w:eastAsia="ru-RU"/>
              </w:rPr>
              <w:t>,</w:t>
            </w:r>
            <w:r>
              <w:rPr>
                <w:b/>
                <w:color w:val="000000"/>
                <w:lang w:val="en-US"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05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54,7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Основное мероприятие "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"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31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4 13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4 50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4 507,4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0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 866,2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74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54,9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6,3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57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9,8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8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 986,7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4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 668,1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 668,1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15,3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6,1 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 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3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5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3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автоматизированного рабочего места, обрабатывающего сведения, содержащие государственную тайн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3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6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000,0</w:t>
            </w:r>
          </w:p>
        </w:tc>
      </w:tr>
      <w:tr>
        <w:trPr>
          <w:trHeight w:val="13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04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0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0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0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1 06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8 4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8 424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85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09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090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8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803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3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23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23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8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53,5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28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5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 34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 34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44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30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0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0 02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0 02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0 022,3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 02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10 02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10 022,3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6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96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29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297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 96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 29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 297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8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</w:rPr>
              <w:t>Основное мероприятие «</w:t>
            </w:r>
            <w:r>
              <w:rPr>
                <w:b/>
                <w:i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06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56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ru-RU"/>
              </w:rPr>
              <w:t>1 6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ru-RU"/>
              </w:rPr>
              <w:t>1 617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17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80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1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9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8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9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4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2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 03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51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512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0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2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12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2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50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7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74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9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3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6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7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 4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4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7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50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43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7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 2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0 03 20510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2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 1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6 26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 26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en-US" w:eastAsia="ru-RU"/>
              </w:rPr>
            </w:pPr>
            <w:r>
              <w:rPr>
                <w:bCs/>
                <w:i/>
                <w:color w:val="000000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en-US" w:eastAsia="ru-RU"/>
              </w:rPr>
            </w:pPr>
            <w:r>
              <w:rPr>
                <w:bCs/>
                <w:i/>
                <w:color w:val="000000"/>
                <w:lang w:val="en-US"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11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 22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88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881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9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1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130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2 15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4 75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4 750,5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9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0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 745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58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7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 375,7 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4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03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5 90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47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 472,0 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5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8,0 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 86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 8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 269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 21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 04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 430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9 04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 85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7 199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33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97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39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2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>1 17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1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231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1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3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0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25 34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21 44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21 439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5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8 551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86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840,3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7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293,9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6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i/>
                <w:spacing w:val="-8"/>
              </w:rPr>
              <w:t>и религиозной  нетерпим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 0 05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854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9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98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 48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 93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 930,5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1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6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20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208,2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1 01 205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1 01 205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орговли 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 01 809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 01 809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2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6 2 02 </w:t>
            </w:r>
            <w:r>
              <w:rPr>
                <w:color w:val="000000"/>
                <w:lang w:val="en-US" w:eastAsia="ru-RU"/>
              </w:rPr>
              <w:t>S0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26 2 02 S</w:t>
            </w:r>
            <w:r>
              <w:rPr>
                <w:color w:val="000000"/>
                <w:lang w:eastAsia="ru-RU"/>
              </w:rPr>
              <w:t>0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5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09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95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909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3 01 60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15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3 01 60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4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7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04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64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444,3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 88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 79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 792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0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1,2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48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23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039,1</w:t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9,1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3,0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,1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7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51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45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457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442</w:t>
            </w:r>
            <w:r>
              <w:rPr>
                <w:color w:val="000000"/>
                <w:lang w:eastAsia="ru-RU"/>
              </w:rPr>
              <w:t>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 250,0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6 570</w:t>
            </w:r>
            <w:r>
              <w:rPr>
                <w:b/>
                <w:bCs/>
                <w:color w:val="000000"/>
                <w:lang w:eastAsia="ru-RU"/>
              </w:rPr>
              <w:t>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75,0</w:t>
            </w:r>
          </w:p>
        </w:tc>
      </w:tr>
      <w:tr>
        <w:trPr>
          <w:trHeight w:val="14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5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63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0155,7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6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амовском районе («Детский бюджет»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, направляемых на поддержку семьи и детей в Адамовском районе («Детский бюджет»), на 2021 год и на плановый период 2022 и 2023 годов представлено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ения поддержки семьи и детей в Адамовском районе за счет средств районного бюджета на 2021 год и на плановый период 2022 и 2023 годов представлены в таблице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, 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НАПРАВЛЯЕМЫХ НА ПОДДЕРЖКУ СЕМЬИ И ДЕТЕЙ В АДАМОВСКОМ РАЙОНЕ («ДЕТСКИЙ БЮДЖЕТ») НА 2021 ГОД И НА ПЛАНОВЫЙ ПЕРИОД 2022 И 2023 ГОДОВ</w:t>
      </w:r>
    </w:p>
    <w:p>
      <w:pPr>
        <w:pStyle w:val="Normal"/>
        <w:ind w:left="-709" w:hanging="0"/>
        <w:jc w:val="right"/>
        <w:rPr>
          <w:b/>
          <w:b/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аблица 1 приложения 6</w:t>
      </w:r>
    </w:p>
    <w:p>
      <w:pPr>
        <w:pStyle w:val="Normal"/>
        <w:ind w:left="-709" w:hanging="0"/>
        <w:jc w:val="right"/>
        <w:rPr/>
      </w:pPr>
      <w:r>
        <w:rPr>
          <w:bCs/>
          <w:color w:val="000000"/>
          <w:lang w:eastAsia="ru-RU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417"/>
        <w:gridCol w:w="1134"/>
        <w:gridCol w:w="1134"/>
        <w:gridCol w:w="1134"/>
      </w:tblGrid>
      <w:tr>
        <w:trPr>
          <w:trHeight w:val="4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2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6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5228,3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6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6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4921,8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 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72 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72 104,5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21,2</w:t>
            </w:r>
          </w:p>
        </w:tc>
      </w:tr>
      <w:tr>
        <w:trPr>
          <w:trHeight w:val="19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5,3</w:t>
            </w:r>
          </w:p>
        </w:tc>
      </w:tr>
      <w:tr>
        <w:trPr>
          <w:trHeight w:val="30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5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70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8825,3</w:t>
            </w:r>
          </w:p>
        </w:tc>
      </w:tr>
      <w:tr>
        <w:trPr>
          <w:trHeight w:val="34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</w:tr>
      <w:tr>
        <w:trPr>
          <w:trHeight w:val="24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,3</w:t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63,7</w:t>
            </w:r>
          </w:p>
        </w:tc>
      </w:tr>
      <w:tr>
        <w:trPr>
          <w:trHeight w:val="15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Е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en-US" w:eastAsia="ru-RU"/>
              </w:rPr>
              <w:t>2 647</w:t>
            </w:r>
            <w:r>
              <w:rPr>
                <w:bCs/>
                <w:i/>
                <w:color w:val="000000"/>
                <w:lang w:eastAsia="ru-RU"/>
              </w:rPr>
              <w:t>,</w:t>
            </w:r>
            <w:r>
              <w:rPr>
                <w:bCs/>
                <w:i/>
                <w:color w:val="000000"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en-US" w:eastAsia="ru-RU"/>
              </w:rPr>
            </w:pPr>
            <w:r>
              <w:rPr>
                <w:bCs/>
                <w:i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S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2 072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 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 900,0</w:t>
            </w:r>
          </w:p>
        </w:tc>
      </w:tr>
      <w:tr>
        <w:trPr>
          <w:trHeight w:val="4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4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 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 300,4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16,1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518,9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,4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7 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 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 565,4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 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 054,7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val="en-US" w:eastAsia="ru-RU"/>
              </w:rPr>
              <w:t>Основное мероприятие "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54,7</w:t>
            </w:r>
          </w:p>
        </w:tc>
      </w:tr>
      <w:tr>
        <w:trPr>
          <w:trHeight w:val="254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,7</w:t>
            </w:r>
          </w:p>
        </w:tc>
      </w:tr>
      <w:tr>
        <w:trPr>
          <w:trHeight w:val="1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95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 xml:space="preserve">951,4 </w:t>
            </w:r>
          </w:p>
        </w:tc>
      </w:tr>
      <w:tr>
        <w:trPr>
          <w:trHeight w:val="1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</w:tr>
      <w:tr>
        <w:trPr>
          <w:trHeight w:val="1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8 000,0</w:t>
            </w:r>
          </w:p>
        </w:tc>
      </w:tr>
      <w:tr>
        <w:trPr>
          <w:trHeight w:val="1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 0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833,4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 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 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93,4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93,4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93,4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94,2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94,2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2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5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43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 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5 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5 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«Спорт против наркотиков» среди детей, подростк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,7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75,7</w:t>
            </w:r>
          </w:p>
        </w:tc>
      </w:tr>
      <w:tr>
        <w:trPr>
          <w:trHeight w:val="15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854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98,2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 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 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 930,5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7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6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lang w:eastAsia="ru-RU"/>
              </w:rPr>
              <w:t>367,7</w:t>
            </w:r>
          </w:p>
        </w:tc>
      </w:tr>
      <w:tr>
        <w:trPr>
          <w:trHeight w:val="1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14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5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4370,6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НАПРАВЛЕНИЯ  ПОДДЕРЖКИ СЕМЬИ И ДЕТЕЙ В АДАМОВСК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СРЕДСТВ РАЙОННОГО БЮДЖЕТА НА 2021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И 2023 ГОДОВ</w:t>
      </w:r>
    </w:p>
    <w:p>
      <w:pPr>
        <w:pStyle w:val="Normal"/>
        <w:jc w:val="right"/>
        <w:rPr/>
      </w:pPr>
      <w:r>
        <w:rPr/>
        <w:t>Таблица 2 приложения 6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14"/>
        <w:gridCol w:w="2204"/>
        <w:gridCol w:w="2164"/>
        <w:gridCol w:w="1075"/>
        <w:gridCol w:w="194"/>
        <w:gridCol w:w="875"/>
        <w:gridCol w:w="351"/>
        <w:gridCol w:w="1126"/>
      </w:tblGrid>
      <w:tr>
        <w:trPr>
          <w:trHeight w:val="37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слуги, льготы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егория получате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iCs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131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т 1,5 лет до 6 лет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99,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34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 346,5</w:t>
            </w:r>
          </w:p>
        </w:tc>
      </w:tr>
      <w:tr>
        <w:trPr>
          <w:trHeight w:val="102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30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993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образ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6 457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1 20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9 600,0</w:t>
            </w:r>
          </w:p>
        </w:tc>
      </w:tr>
      <w:tr>
        <w:trPr>
          <w:trHeight w:val="993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225,3</w:t>
            </w:r>
          </w:p>
        </w:tc>
      </w:tr>
      <w:tr>
        <w:trPr>
          <w:trHeight w:val="13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1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1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4,7</w:t>
            </w:r>
          </w:p>
        </w:tc>
      </w:tr>
      <w:tr>
        <w:trPr>
          <w:trHeight w:val="102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ети от 6,5 лет до 15 лет                      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5,8</w:t>
            </w:r>
          </w:p>
        </w:tc>
      </w:tr>
      <w:tr>
        <w:trPr>
          <w:trHeight w:val="102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31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102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 w:eastAsia="ru-RU"/>
              </w:rPr>
              <w:t>2 647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en-US" w:eastAsia="ru-RU"/>
              </w:rPr>
              <w:t>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общего и дополнительного образовани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социально значимых мероприятий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1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детей и молодеж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обучающиеся в общеобразовательных учреждения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 808,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02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422,3</w:t>
            </w:r>
          </w:p>
        </w:tc>
      </w:tr>
      <w:tr>
        <w:trPr>
          <w:trHeight w:val="322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iCs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тдыху детей в каникулярное врем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 (по 15 лет включительно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18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18,9</w:t>
            </w:r>
          </w:p>
        </w:tc>
      </w:tr>
      <w:tr>
        <w:trPr>
          <w:trHeight w:val="738" w:hRule="atLeast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р социальной поддержки замещающим семь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на содержание ребенка в семье опеку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</w:tr>
      <w:tr>
        <w:trPr>
          <w:trHeight w:val="671" w:hRule="atLeast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816,2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735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93,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393,6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емей с детьми-инвалид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детьми-инвалид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1,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</w:t>
            </w:r>
          </w:p>
        </w:tc>
      </w:tr>
      <w:tr>
        <w:trPr>
          <w:trHeight w:val="33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1,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0,2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посетителей библиоте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библиотечным фонд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4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87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87,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87,6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87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87,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87,6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подростков и молодежи к занятиям спорт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и старш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00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8 000,0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51,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00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8 000,0</w:t>
            </w:r>
          </w:p>
        </w:tc>
      </w:tr>
      <w:tr>
        <w:trPr>
          <w:trHeight w:val="348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 рождения и до17 ле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51,4 </w:t>
            </w:r>
          </w:p>
        </w:tc>
      </w:tr>
      <w:tr>
        <w:trPr>
          <w:trHeight w:val="671" w:hRule="atLeast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и на содержание детей в замещающих семья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>
          <w:trHeight w:val="387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59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1,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17,8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25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10,3</w:t>
            </w:r>
          </w:p>
        </w:tc>
      </w:tr>
      <w:tr>
        <w:trPr>
          <w:trHeight w:val="312" w:hRule="atLeast"/>
        </w:trPr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</w:tr>
      <w:tr>
        <w:trPr>
          <w:trHeight w:val="171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ающиеся в улучшении жилищных условий молодые семь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764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68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00,0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57,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46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78,0</w:t>
            </w:r>
          </w:p>
        </w:tc>
      </w:tr>
      <w:tr>
        <w:trPr>
          <w:trHeight w:val="23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успешной самореализации детей и молодеж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, молодеж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,0</w:t>
            </w:r>
          </w:p>
        </w:tc>
      </w:tr>
      <w:tr>
        <w:trPr>
          <w:trHeight w:val="543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,1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8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1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1,1</w:t>
            </w:r>
          </w:p>
        </w:tc>
      </w:tr>
      <w:tr>
        <w:trPr>
          <w:trHeight w:val="36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454769,1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5 016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4 37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7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БЮДЖЕТА </w:t>
        <w:tab/>
        <w:t xml:space="preserve">МУНИЦИПАЛЬНОГО ОБРАЗОВАНИЯ АДАМОВС КИЙ РАЙОН НА РЕАЛИЗАЦИЮ МЕРОПРИЯТИЙ РЕГИОНАЛЬНЫХ ПРОЕКТОВ И МЕРОПРИЯТИЙ  ПРИОРИТЕТНЫХ ПРОЕКТОВ 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РЕНБУРГСКОЙ ОБЛАСТИ НА 2021 ГОД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98"/>
        <w:gridCol w:w="1529"/>
      </w:tblGrid>
      <w:tr>
        <w:trPr>
          <w:trHeight w:val="8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</w:tr>
      <w:tr>
        <w:trPr>
          <w:trHeight w:val="3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7,7</w:t>
            </w:r>
          </w:p>
        </w:tc>
      </w:tr>
      <w:tr>
        <w:trPr>
          <w:trHeight w:val="3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7,7</w:t>
            </w:r>
          </w:p>
        </w:tc>
      </w:tr>
      <w:tr>
        <w:trPr>
          <w:trHeight w:val="57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7,7</w:t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276"/>
        <w:gridCol w:w="1276"/>
        <w:gridCol w:w="1134"/>
        <w:gridCol w:w="1927"/>
      </w:tblGrid>
      <w:tr>
        <w:trPr>
          <w:trHeight w:val="630" w:hRule="atLeast"/>
        </w:trPr>
        <w:tc>
          <w:tcPr>
            <w:tcW w:w="125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 ФИНАНСИРОВАНИЯ  ДЕФИЦИТА РАЙОННОГО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 2021 ГОД  И  НА  ПЛАНОВЫЙ  ПЕРИОД  2022  И  2023  ГОДОВ</w:t>
            </w:r>
          </w:p>
        </w:tc>
      </w:tr>
      <w:tr>
        <w:trPr>
          <w:trHeight w:val="135" w:hRule="atLeast"/>
        </w:trPr>
        <w:tc>
          <w:tcPr>
            <w:tcW w:w="12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55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0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1 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1 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1 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1 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 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 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 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 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 155,7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9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</w:t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 xml:space="preserve">НА ИСПОЛНЕНИЕ ПУБЛИЧНЫХ НОРМАТИВНЫХ ОБЯЗАТЕЛЬСТВ  НА 2021 ГОД </w:t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>И НА ПЛАНОВЫЙ ПЕРИОД 2022 И 2023 ГОДОВ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102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708"/>
        <w:gridCol w:w="426"/>
        <w:gridCol w:w="567"/>
        <w:gridCol w:w="574"/>
        <w:gridCol w:w="985"/>
        <w:gridCol w:w="999"/>
        <w:gridCol w:w="992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2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</w:t>
            </w:r>
            <w:r>
              <w:rPr>
                <w:b/>
                <w:bCs/>
                <w:color w:val="000000"/>
                <w:lang w:val="en-US" w:eastAsia="ru-RU"/>
              </w:rPr>
              <w:t>3</w:t>
            </w:r>
            <w:r>
              <w:rPr>
                <w:b/>
                <w:bCs/>
                <w:color w:val="000000"/>
                <w:lang w:eastAsia="ru-RU"/>
              </w:rPr>
              <w:t xml:space="preserve"> год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05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110,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56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0,7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0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05,4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5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854,1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 99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 w:eastAsia="ru-RU"/>
              </w:rPr>
              <w:t>2 130</w:t>
            </w:r>
            <w:r>
              <w:rPr>
                <w:b/>
                <w:color w:val="000000"/>
                <w:lang w:eastAsia="ru-RU"/>
              </w:rPr>
              <w:t>,</w:t>
            </w:r>
            <w:r>
              <w:rPr>
                <w:b/>
                <w:color w:val="000000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 w:eastAsia="ru-RU"/>
              </w:rPr>
              <w:t>2 130</w:t>
            </w:r>
            <w:r>
              <w:rPr>
                <w:b/>
                <w:color w:val="000000"/>
                <w:lang w:eastAsia="ru-RU"/>
              </w:rPr>
              <w:t>,</w:t>
            </w:r>
            <w:r>
              <w:rPr>
                <w:b/>
                <w:color w:val="000000"/>
                <w:lang w:val="en-US" w:eastAsia="ru-RU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2 130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2 130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 05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 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 24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782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 xml:space="preserve">«О   бюджете муниципального        образования   Адамовский     </w:t>
            </w:r>
          </w:p>
          <w:p>
            <w:pPr>
              <w:pStyle w:val="Normal"/>
              <w:rPr/>
            </w:pPr>
            <w:r>
              <w:rPr/>
              <w:t>район 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 от  26 ноября  2021  года   №  101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559"/>
        <w:gridCol w:w="1701"/>
        <w:gridCol w:w="1559"/>
        <w:gridCol w:w="1559"/>
        <w:gridCol w:w="1560"/>
        <w:gridCol w:w="1559"/>
        <w:gridCol w:w="1417"/>
      </w:tblGrid>
      <w:tr>
        <w:trPr>
          <w:trHeight w:val="8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 и контроля в сфере закуп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7,7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2,9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5,9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7,0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9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9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5,0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3,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3,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7,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3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77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01,1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559"/>
        <w:gridCol w:w="1701"/>
        <w:gridCol w:w="1559"/>
        <w:gridCol w:w="1559"/>
        <w:gridCol w:w="1560"/>
        <w:gridCol w:w="1559"/>
        <w:gridCol w:w="1417"/>
      </w:tblGrid>
      <w:tr>
        <w:trPr>
          <w:trHeight w:val="8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7,7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2,9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3,7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7,0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5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1,1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3,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3,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2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55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405,6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559"/>
        <w:gridCol w:w="1701"/>
        <w:gridCol w:w="1559"/>
        <w:gridCol w:w="1559"/>
        <w:gridCol w:w="1560"/>
        <w:gridCol w:w="1559"/>
        <w:gridCol w:w="1417"/>
      </w:tblGrid>
      <w:tr>
        <w:trPr>
          <w:trHeight w:val="8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07,7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2,9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3,7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7,0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5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1,1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3,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3,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2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,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55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405,6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67" w:right="567" w:gutter="0" w:header="567" w:top="170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1 ГОД И ПЛАНОВЫЙ ПЕРИОД 2022 И 2023 ГОДОВ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right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тыс. рублей)</w:t>
      </w:r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67"/>
        <w:gridCol w:w="567"/>
        <w:gridCol w:w="567"/>
        <w:gridCol w:w="605"/>
        <w:gridCol w:w="992"/>
        <w:gridCol w:w="992"/>
        <w:gridCol w:w="992"/>
      </w:tblGrid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</w:tr>
      <w:tr>
        <w:trPr>
          <w:trHeight w:val="567" w:hRule="atLeast"/>
        </w:trPr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567" w:hRule="atLeast"/>
        </w:trPr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18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1  год и на плановый период  2022 и  2023 годов»</w:t>
            </w:r>
          </w:p>
          <w:p>
            <w:pPr>
              <w:pStyle w:val="Normal"/>
              <w:rPr/>
            </w:pPr>
            <w:r>
              <w:rPr/>
              <w:t>от 25  декабря  2020  года  №  40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6 ноября  2021  года   №  101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>ОСНОВНЫЕ ПАРАМЕТРЫ ПЕРВООЧЕРЕДНЫХ РАСХОДОВ БЮДЖЕТА НА 2021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985"/>
        <w:gridCol w:w="1984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Справочно консолидированный бюджет Адамовского район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1 64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8 250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 5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 800,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049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 6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 495,3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 5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402,2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 5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 402,2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9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93,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88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882,6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2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210,5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6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 653,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 2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 251,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 2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 251,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53,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итого работников учреждений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,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 9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9 0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1">
    <w:name w:val="Основной текст Знак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nd=C87642182751C9AC01899518E3B89928&amp;req=doc&amp;base=LAW&amp;n=330512&amp;REFFIELD=134&amp;REFDST=106986&amp;REFDOC=335717&amp;REFBASE=LAW&amp;stat=refcode%3D16876%3Bindex%3D7124&amp;date=14.11.2019" TargetMode="External"/><Relationship Id="rId5" Type="http://schemas.openxmlformats.org/officeDocument/2006/relationships/hyperlink" Target="https://login.consultant.ru/link/?rnd=C87642182751C9AC01899518E3B89928&amp;req=doc&amp;base=LAW&amp;n=330512&amp;dst=100174&amp;fld=134&amp;REFFIELD=134&amp;REFDST=106990&amp;REFDOC=335717&amp;REFBASE=LAW&amp;stat=refcode%3D16876%3Bdstident%3D100174%3Bindex%3D7128&amp;date=14.11.2019" TargetMode="External"/><Relationship Id="rId6" Type="http://schemas.openxmlformats.org/officeDocument/2006/relationships/hyperlink" Target="https://login.consultant.ru/link/?rnd=C87642182751C9AC01899518E3B89928&amp;req=doc&amp;base=LAW&amp;n=330512&amp;dst=100174&amp;fld=134&amp;REFFIELD=134&amp;REFDST=107002&amp;REFDOC=335717&amp;REFBASE=LAW&amp;stat=refcode%3D16876%3Bdstident%3D100174%3Bindex%3D7140&amp;date=14.11.2019" TargetMode="External"/><Relationship Id="rId7" Type="http://schemas.openxmlformats.org/officeDocument/2006/relationships/hyperlink" Target="https://login.consultant.ru/link/?req=doc&amp;base=LAW&amp;n=359000&amp;date=19.10.2020&amp;dst=100376&amp;fld=134" TargetMode="External"/><Relationship Id="rId8" Type="http://schemas.openxmlformats.org/officeDocument/2006/relationships/hyperlink" Target="https://login.consultant.ru/link/?req=doc&amp;base=LAW&amp;n=359000&amp;date=19.10.2020&amp;dst=101595&amp;fld=134" TargetMode="External"/><Relationship Id="rId9" Type="http://schemas.openxmlformats.org/officeDocument/2006/relationships/hyperlink" Target="https://login.consultant.ru/link/?req=doc&amp;base=LAW&amp;n=359000&amp;date=19.10.2020&amp;dst=101595&amp;fld=134" TargetMode="External"/><Relationship Id="rId10" Type="http://schemas.openxmlformats.org/officeDocument/2006/relationships/hyperlink" Target="https://login.consultant.ru/link/?rnd=C87642182751C9AC01899518E3B89928&amp;req=doc&amp;base=LAW&amp;n=330512&amp;dst=101693&amp;fld=134&amp;REFFIELD=134&amp;REFDST=107302&amp;REFDOC=335717&amp;REFBASE=LAW&amp;stat=refcode%3D16876%3Bdstident%3D101693%3Bindex%3D7440&amp;date=14.11.2019" TargetMode="External"/><Relationship Id="rId11" Type="http://schemas.openxmlformats.org/officeDocument/2006/relationships/hyperlink" Target="https://login.consultant.ru/link/?rnd=C87642182751C9AC01899518E3B89928&amp;req=doc&amp;base=LAW&amp;n=330512&amp;dst=101693&amp;fld=134&amp;REFFIELD=134&amp;REFDST=107314&amp;REFDOC=335717&amp;REFBASE=LAW&amp;stat=refcode%3D16876%3Bdstident%3D101693%3Bindex%3D7452&amp;date=14.11.2019" TargetMode="External"/><Relationship Id="rId12" Type="http://schemas.openxmlformats.org/officeDocument/2006/relationships/hyperlink" Target="consultantplus://offline/ref=F452A08C53EC6A86312318524F51196EF2A4E0AB20E75364C76CBD6F81d3I6K" TargetMode="External"/><Relationship Id="rId13" Type="http://schemas.openxmlformats.org/officeDocument/2006/relationships/hyperlink" Target="consultantplus://offline/ref=F452A08C53EC6A86312318524F51196EF2A4E0AB20E75364C76CBD6F81d3I6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Пастухова ТВ</cp:lastModifiedBy>
  <cp:lastPrinted>2011-11-15T18:44:00Z</cp:lastPrinted>
  <dcterms:modified xsi:type="dcterms:W3CDTF">2021-12-01T09:40:00Z</dcterms:modified>
  <cp:revision>302</cp:revision>
  <dc:subject/>
  <dc:title>                </dc:title>
</cp:coreProperties>
</file>